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834126305"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1118514217"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